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ление главы Рузаевского района Александра Сайгачева коллективу АО «Рузхиммаш» с 60-летним юбиле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й Валерий Владиславович, работники и ветераны!</w:t>
      </w:r>
    </w:p>
    <w:p>
      <w:pPr>
        <w:pStyle w:val="Normal"/>
        <w:rPr/>
      </w:pPr>
      <w:r>
        <w:rPr>
          <w:sz w:val="28"/>
          <w:szCs w:val="28"/>
        </w:rPr>
        <w:t>«Рузхиммаш» - старейшее промышленное производство Рузаевки. Сегодня его доля в общем объёме отгруженных товаров собственного производства Рузаевского района превышает 90%. Поэтому успешная работа предприятия - гарантия стабильности и благополучия населе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егодня это не просто завод, это – бренд в вагоностроении.</w:t>
      </w:r>
      <w:r>
        <w:rPr>
          <w:rFonts w:eastAsia="Calibri"/>
          <w:sz w:val="28"/>
          <w:szCs w:val="28"/>
          <w:lang w:eastAsia="en-US"/>
        </w:rPr>
        <w:t xml:space="preserve"> Своими  инновационными разработками вы заинтересовали не только крупнейшие российские компании, но и зарубежных потребителей. Вы преодолели все переломные моменты в истории страны, экономические кризисы последних лет. Мы благодарны руководству республики, что в самый сложный период наше градообразующее предприятие не осталось без поддержки и даже смогло выйти на новый уровень развития.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Здесь применяются современные принципы управления и технологии. На «Рузхиммаше» с каждым годом осваивают всё новые рынки сбыта и новые востребованные виды продукции. Подвижной состав высоко оценивается заказчиками, а это дает стимул для дальнейшего расширения производства, создания новых рабочих мест, что особенно важно для Рузаевского района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 xml:space="preserve">Предприятие активно участвует в жизни района и оказывает помощь в его благоустройстве. 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здравляю с юбилеем! Желаю новых успехов и достижений в сфере вагоностроения. Благодарю за нелегкий труд. Счастья, крепкого здоровья и семейного благополучия. Развития и процветания на благо Рузаевского района!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Глава Рузаевского муниципального района Александр Сайгач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39:00Z</dcterms:created>
  <dc:creator>1</dc:creator>
  <dc:description/>
  <cp:keywords/>
  <dc:language>en-US</dc:language>
  <cp:lastModifiedBy>1</cp:lastModifiedBy>
  <dcterms:modified xsi:type="dcterms:W3CDTF">2021-02-26T07:39:00Z</dcterms:modified>
  <cp:revision>2</cp:revision>
  <dc:subject/>
  <dc:title>Дорогие заводчане</dc:title>
</cp:coreProperties>
</file>